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9175713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8558968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797766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30059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1154672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5724681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00742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7496060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6780822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032686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759220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40817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8164406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5903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324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